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62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946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180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543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008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615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097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808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87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4413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951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64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364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890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0282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448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369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