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146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435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632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32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50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460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953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5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58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2217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88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4539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639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920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