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192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8449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72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4204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0069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968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5597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42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4444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7907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240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508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4695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