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8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6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82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22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45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7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73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10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7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00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8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25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31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4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72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5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