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52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261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063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41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490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876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625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356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647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828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242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594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047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734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67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