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544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709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201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198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283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940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218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390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952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490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2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741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613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