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62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8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58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911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461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750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501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58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80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358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18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86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408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47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72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05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03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