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90724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72444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46779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94703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29615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65484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9269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23232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02755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34697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80920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59621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80711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8209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21181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