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89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387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625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345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051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17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115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649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10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16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567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73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941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