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144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804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637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068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59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24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264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575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538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930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820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261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541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382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091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95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35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