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43254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07931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86442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18193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09123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05958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73271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40787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9741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2636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68969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94941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03634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92223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01153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