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8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804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19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62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14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631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547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54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968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74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39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637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58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