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311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9490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346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483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461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72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960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040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242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019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608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284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346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671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979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281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809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