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203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402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247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865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655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867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828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327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9165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584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163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494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254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536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68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