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2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05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32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48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862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29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85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93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24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770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48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74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37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