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134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252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626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442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849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936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381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276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947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866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848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683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856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337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970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70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495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