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916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238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833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974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395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441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000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273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769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450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943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151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000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977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072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