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50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884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97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62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3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24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51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1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63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988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5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556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415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