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01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4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5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018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70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5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17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744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32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2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43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6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05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68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43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97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