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49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6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80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82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9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24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85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87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92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77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31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09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7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4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49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