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29131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769596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745880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395152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868073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164865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634054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351415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366949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015743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80515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29623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263417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