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66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17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96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1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19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812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70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624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5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4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3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7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95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71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260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9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