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73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45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500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659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82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1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030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471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42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256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97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7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97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38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