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42239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62102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98222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18467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70066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6671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67045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74105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7989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7616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34912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63763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99162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