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78045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37155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67743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60112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99004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60396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19327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43475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00749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32654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87842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86624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28196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88954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53851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85532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57458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