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42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30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8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9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32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16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208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0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85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6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00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36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16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53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2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