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3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4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93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98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7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30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6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84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91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299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74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7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5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