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5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667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156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942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186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013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007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406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68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967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539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281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283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332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316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159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574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