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80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069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858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243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737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890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356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159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36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754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00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51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738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845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414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