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1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16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2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331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0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0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36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08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54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54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7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2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85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