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757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02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96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301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534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571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96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073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715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214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41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1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2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51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73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303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21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