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186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609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166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487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52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153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201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324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358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284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413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19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68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480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690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