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76038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84946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57484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0266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67435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2916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31832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15722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42125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43977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01223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19012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14080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