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818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139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399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236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837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900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270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930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692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065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53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514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625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613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007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30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647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