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521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442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790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965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09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41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840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808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796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174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05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384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328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361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683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