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8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218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778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142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738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242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650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255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132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27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915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91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922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