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6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16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80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17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00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016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7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752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320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135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8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704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15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7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242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85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8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