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72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17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17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391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627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015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068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6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99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264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767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397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