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99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90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03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771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30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52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9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28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0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8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3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91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61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