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046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82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72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13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30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74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775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62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28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93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21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84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63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66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50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957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46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