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3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8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0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22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35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63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50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560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56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05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15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2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69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40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8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