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00114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47691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06230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2499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96136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83027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91791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32087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26550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89852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5099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28002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62611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