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180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468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382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658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882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529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374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83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054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514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728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546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50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006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268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324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277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