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5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90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594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752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03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87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87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563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083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87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027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70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28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281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867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