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23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95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5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21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78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71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31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4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5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0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3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7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36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