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330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032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840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356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292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679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7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456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716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286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395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870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351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989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860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811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513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