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263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659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480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392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28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874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8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230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36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10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056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376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941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587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67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