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466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453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559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474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601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845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951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367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325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200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766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178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075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