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489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727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92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557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240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449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182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62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173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178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195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754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863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647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342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199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276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