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912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1816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4144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4002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9533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8635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2208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1730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9442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4903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978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3867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9392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3614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7088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